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7638270"/>
      <w:bookmarkStart w:id="1" w:name="__Fieldmark__0_22976382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7638270"/>
      <w:bookmarkStart w:id="3" w:name="__Fieldmark__1_2297638270"/>
      <w:bookmarkEnd w:id="3"/>
      <w:r>
        <w:rPr/>
      </w:r>
      <w:r>
        <w:rPr/>
        <w:fldChar w:fldCharType="end"/>
      </w:r>
      <w:r>
        <w:rPr>
          <w:rFonts w:cs="Arial" w:ascii="Arial" w:hAnsi="Arial"/>
        </w:rPr>
        <w:tab/>
        <w:t>au lot n°…12…. Communication.</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7638270"/>
      <w:bookmarkStart w:id="5" w:name="__Fieldmark__2_2297638270"/>
      <w:bookmarkEnd w:id="5"/>
      <w:r>
        <w:rPr/>
      </w:r>
      <w:r>
        <w:rPr/>
        <w:fldChar w:fldCharType="end"/>
      </w:r>
      <w:r>
        <w:rPr>
          <w:rFonts w:cs="Arial"/>
        </w:rPr>
        <w:t xml:space="preserve"> Conduite de projet de communic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297638270"/>
      <w:bookmarkStart w:id="7" w:name="__Fieldmark__3_2297638270"/>
      <w:bookmarkEnd w:id="7"/>
      <w:r>
        <w:rPr/>
      </w:r>
      <w:r>
        <w:rPr/>
        <w:fldChar w:fldCharType="end"/>
      </w:r>
      <w:r>
        <w:rPr>
          <w:rFonts w:cs="Arial"/>
        </w:rPr>
        <w:t xml:space="preserve"> Elaboration d’un plan de communication digit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297638270"/>
      <w:bookmarkStart w:id="9" w:name="__Fieldmark__4_2297638270"/>
      <w:bookmarkEnd w:id="9"/>
      <w:r>
        <w:rPr/>
      </w:r>
      <w:r>
        <w:rPr/>
        <w:fldChar w:fldCharType="end"/>
      </w:r>
      <w:r>
        <w:rPr>
          <w:rFonts w:cs="Arial"/>
        </w:rPr>
        <w:t xml:space="preserve"> Pilotage d’un plan de communic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2297638270"/>
      <w:bookmarkStart w:id="11" w:name="__Fieldmark__5_2297638270"/>
      <w:bookmarkEnd w:id="11"/>
      <w:r>
        <w:rPr/>
      </w:r>
      <w:r>
        <w:rPr/>
        <w:fldChar w:fldCharType="end"/>
      </w:r>
      <w:r>
        <w:rPr>
          <w:rFonts w:cs="Arial"/>
        </w:rPr>
        <w:t xml:space="preserve"> Communication on line 2.0</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2297638270"/>
      <w:bookmarkStart w:id="13" w:name="__Fieldmark__6_2297638270"/>
      <w:bookmarkEnd w:id="13"/>
      <w:r>
        <w:rPr/>
      </w:r>
      <w:r>
        <w:rPr/>
        <w:fldChar w:fldCharType="end"/>
      </w:r>
      <w:r>
        <w:rPr>
          <w:rFonts w:cs="Arial"/>
        </w:rPr>
        <w:t xml:space="preserve"> Communication intern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2297638270"/>
      <w:bookmarkStart w:id="15" w:name="__Fieldmark__7_2297638270"/>
      <w:bookmarkEnd w:id="15"/>
      <w:r>
        <w:rPr/>
      </w:r>
      <w:r>
        <w:rPr/>
        <w:fldChar w:fldCharType="end"/>
      </w:r>
      <w:r>
        <w:rPr>
          <w:rFonts w:cs="Arial"/>
        </w:rPr>
        <w:t xml:space="preserve"> Communication de cris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2297638270"/>
      <w:bookmarkStart w:id="17" w:name="__Fieldmark__8_2297638270"/>
      <w:bookmarkEnd w:id="17"/>
      <w:r>
        <w:rPr/>
      </w:r>
      <w:r>
        <w:rPr/>
        <w:fldChar w:fldCharType="end"/>
      </w:r>
      <w:r>
        <w:rPr>
          <w:rFonts w:cs="Arial"/>
        </w:rPr>
        <w:t xml:space="preserve"> Communication interculturel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2297638270"/>
      <w:bookmarkStart w:id="19" w:name="__Fieldmark__9_2297638270"/>
      <w:bookmarkEnd w:id="19"/>
      <w:r>
        <w:rPr/>
      </w:r>
      <w:r>
        <w:rPr/>
        <w:fldChar w:fldCharType="end"/>
      </w:r>
      <w:r>
        <w:rPr>
          <w:rFonts w:cs="Arial"/>
        </w:rPr>
        <w:t xml:space="preserve"> Réseaux sociaux</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2297638270"/>
      <w:bookmarkStart w:id="21" w:name="__Fieldmark__10_2297638270"/>
      <w:bookmarkEnd w:id="21"/>
      <w:r>
        <w:rPr/>
      </w:r>
      <w:r>
        <w:rPr/>
        <w:fldChar w:fldCharType="end"/>
      </w:r>
      <w:r>
        <w:rPr>
          <w:rFonts w:cs="Arial"/>
        </w:rPr>
        <w:t xml:space="preserve"> Sponsoring et Mécéna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2297638270"/>
      <w:bookmarkStart w:id="23" w:name="__Fieldmark__11_2297638270"/>
      <w:bookmarkEnd w:id="23"/>
      <w:r>
        <w:rPr/>
      </w:r>
      <w:r>
        <w:rPr/>
        <w:fldChar w:fldCharType="end"/>
      </w:r>
      <w:r>
        <w:rPr>
          <w:rFonts w:cs="Arial"/>
        </w:rPr>
        <w:t xml:space="preserve"> Conseils et relations annonceur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297638270"/>
      <w:bookmarkStart w:id="25" w:name="__Fieldmark__12_2297638270"/>
      <w:bookmarkEnd w:id="25"/>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297638270"/>
      <w:bookmarkStart w:id="27" w:name="__Fieldmark__13_2297638270"/>
      <w:bookmarkEnd w:id="27"/>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297638270"/>
      <w:bookmarkStart w:id="29" w:name="__Fieldmark__14_2297638270"/>
      <w:bookmarkEnd w:id="29"/>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297638270"/>
      <w:bookmarkStart w:id="31" w:name="__Fieldmark__15_2297638270"/>
      <w:bookmarkEnd w:id="31"/>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97638270"/>
      <w:bookmarkStart w:id="33" w:name="__Fieldmark__16_2297638270"/>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97638270"/>
      <w:bookmarkStart w:id="35" w:name="__Fieldmark__17_2297638270"/>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97638270"/>
      <w:bookmarkStart w:id="37" w:name="__Fieldmark__18_2297638270"/>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97638270"/>
      <w:bookmarkStart w:id="39" w:name="__Fieldmark__19_2297638270"/>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297638270"/>
      <w:bookmarkStart w:id="41" w:name="__Fieldmark__20_2297638270"/>
      <w:bookmarkEnd w:id="41"/>
      <w:r>
        <w:rPr/>
      </w:r>
      <w:r>
        <w:rPr/>
        <w:fldChar w:fldCharType="end"/>
      </w:r>
      <w:r>
        <w:rPr>
          <w:rFonts w:cs="Arial" w:ascii="Arial" w:hAnsi="Arial"/>
        </w:rPr>
        <w:t xml:space="preserve"> aux prix indiqués dans le bordereau de prix joint au présent document et dans la limite maximale annuelle de 10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297638270"/>
      <w:bookmarkStart w:id="43" w:name="__Fieldmark__21_229763827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97638270"/>
      <w:bookmarkStart w:id="45" w:name="__Fieldmark__22_229763827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97638270"/>
      <w:bookmarkStart w:id="47" w:name="__Fieldmark__23_2297638270"/>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97638270"/>
      <w:bookmarkStart w:id="49" w:name="__Fieldmark__24_2297638270"/>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97638270"/>
      <w:bookmarkStart w:id="51" w:name="__Fieldmark__25_2297638270"/>
      <w:bookmarkEnd w:id="51"/>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97638270"/>
      <w:bookmarkStart w:id="53" w:name="__Fieldmark__26_2297638270"/>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297638270"/>
      <w:bookmarkStart w:id="55" w:name="__Fieldmark__27_2297638270"/>
      <w:bookmarkEnd w:id="55"/>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2297638270"/>
      <w:bookmarkStart w:id="57" w:name="__Fieldmark__28_2297638270"/>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297638270"/>
      <w:bookmarkStart w:id="59" w:name="__Fieldmark__29_2297638270"/>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97638270"/>
      <w:bookmarkStart w:id="61" w:name="__Fieldmark__30_2297638270"/>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297638270"/>
      <w:bookmarkStart w:id="63" w:name="__Fieldmark__31_2297638270"/>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97638270"/>
      <w:bookmarkStart w:id="65" w:name="__Fieldmark__32_2297638270"/>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297638270"/>
      <w:bookmarkStart w:id="67" w:name="__Fieldmark__33_2297638270"/>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97638270"/>
      <w:bookmarkStart w:id="69" w:name="__Fieldmark__34_2297638270"/>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297638270"/>
      <w:bookmarkStart w:id="71" w:name="__Fieldmark__35_2297638270"/>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97638270"/>
      <w:bookmarkStart w:id="73" w:name="__Fieldmark__36_2297638270"/>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97638270"/>
      <w:bookmarkStart w:id="75" w:name="__Fieldmark__37_2297638270"/>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297638270"/>
      <w:bookmarkStart w:id="77" w:name="__Fieldmark__38_2297638270"/>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297638270"/>
      <w:bookmarkStart w:id="79" w:name="__Fieldmark__39_2297638270"/>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80" w:name="_Hlk190860017"/>
      <w:r>
        <w:rPr>
          <w:rFonts w:cs="Arial" w:ascii="Arial" w:hAnsi="Arial"/>
        </w:rPr>
        <w:t xml:space="preserve">701, 702, 711, 712, 721, 722 </w:t>
      </w:r>
      <w:bookmarkEnd w:id="80"/>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5:36:00Z</dcterms:modified>
  <cp:revision>20</cp:revision>
  <dc:subject/>
  <dc:title>_Modèle recommandé : le service peut l’adapter le cas échéant_DC1_</dc:title>
</cp:coreProperties>
</file>